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dávací podmín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rčení polohových a výškových souřadnic ŽBP a zaměření 3D osy koleje č. 1, TÚ 1331, Hanušovice – Červený Potok, km 72,0 – 84,0</w:t>
      </w: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„</w:t>
      </w:r>
      <w:r>
        <w:rPr>
          <w:rFonts w:cs="Arial" w:ascii="Arial" w:hAnsi="Arial"/>
          <w:bCs/>
          <w:i/>
          <w:color w:val="000000"/>
          <w:sz w:val="24"/>
          <w:szCs w:val="24"/>
        </w:rPr>
        <w:t>Ze seznamu geodetických a projekčních prací 2015 ze dne 20.2.2015, schváleného náměstkem pro provozuschopnost; poř. č. 24</w:t>
      </w:r>
      <w:r>
        <w:rPr>
          <w:rFonts w:cs="Arial" w:ascii="Arial" w:hAnsi="Arial"/>
          <w:bCs/>
          <w:i/>
          <w:color w:val="000000"/>
          <w:sz w:val="24"/>
          <w:szCs w:val="24"/>
          <w:lang w:val="en-US"/>
        </w:rPr>
        <w:t>;</w:t>
      </w: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 TU1331, Hanušovice – Červený Potok, km 72,0 – 84,0 – Zaměření osy koleje“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Lokalita:</w:t>
      </w:r>
    </w:p>
    <w:p>
      <w:pPr>
        <w:pStyle w:val="Normal"/>
        <w:spacing w:before="0" w:after="120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Ú 1331</w:t>
      </w:r>
      <w:r>
        <w:rPr>
          <w:rFonts w:eastAsia="Times New Roman" w:cs="Arial" w:ascii="Arial" w:hAnsi="Arial"/>
          <w:bCs/>
          <w:color w:val="000000"/>
          <w:lang w:eastAsia="cs-CZ"/>
        </w:rPr>
        <w:t>, Hanušovice – Červený Potok, v</w:t>
      </w:r>
      <w:r>
        <w:rPr>
          <w:rFonts w:eastAsia="Times New Roman" w:cs="Arial" w:ascii="Arial" w:hAnsi="Arial"/>
        </w:rPr>
        <w:t xml:space="preserve"> km 72,000 – 84,000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Rozsah činnosti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Times New Roman" w:cs="Arial" w:ascii="Arial" w:hAnsi="Arial"/>
          <w:color w:val="000000"/>
        </w:rPr>
        <w:t>Kontrola bodů ŽBP stabilizovaných na podzim 2014, případné doplnění zničených a chybějících bodů. Zaměření a výpočet souřadnic a výšek doplněných bodů ŽBP-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Zaměření a výpočet 3D osy koleje č. 1, kolejí č. 2 v zast. Podlesí a Hanušovice-Morava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ředmět činnosti:</w:t>
      </w:r>
    </w:p>
    <w:p>
      <w:pPr>
        <w:pStyle w:val="Normal"/>
        <w:ind w:left="720" w:firstLine="69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Zaměření bodů primární sítě metodou GNSS a výpočet souřadnic v systému ETRS dle přílohy č.4 OŘ39.</w:t>
      </w:r>
    </w:p>
    <w:p>
      <w:pPr>
        <w:pStyle w:val="Normal"/>
        <w:ind w:left="720" w:firstLine="69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ransformace souřadnic do S-JTSK dle zadaných lokálních transformačních klíčů dle přílohy č.4 OŘ39.</w:t>
      </w:r>
    </w:p>
    <w:p>
      <w:pPr>
        <w:pStyle w:val="Normal"/>
        <w:ind w:left="720" w:firstLine="69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Zaměření bodů sekundární sítě polygonovým pořadem, výpočet a vyrovnání metodou nejmenších čtverců dle přílohy č.5 OŘ39. </w:t>
      </w:r>
    </w:p>
    <w:p>
      <w:pPr>
        <w:pStyle w:val="Normal"/>
        <w:ind w:left="720" w:firstLine="69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Zpřesněná technická nivelace všech bodů s připojením na body ČSNS dle přílohy č.7 OŘ39.</w:t>
      </w:r>
    </w:p>
    <w:p>
      <w:pPr>
        <w:pStyle w:val="Normal"/>
        <w:spacing w:before="0" w:after="120"/>
        <w:ind w:left="708"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D osa koleje a objekty budou měřeny v celém rozsahu dle podmínek daných metodickým pokynem pro měření PPK (OŘ34), resp. OŘ39, příloha č. 9 a 10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Další požadavky:</w:t>
      </w:r>
      <w:r>
        <w:rPr>
          <w:rFonts w:eastAsia="Times New Roman" w:cs="Arial" w:ascii="Arial" w:hAnsi="Arial"/>
          <w:color w:val="000000"/>
        </w:rPr>
        <w:t xml:space="preserve">  </w:t>
      </w:r>
    </w:p>
    <w:p>
      <w:pPr>
        <w:pStyle w:val="Normal"/>
        <w:ind w:left="720" w:firstLine="696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>Směrodatná odchylka vypočtená z odchylek dvojího měření GNSS musí splňovat OŘ 39, příloha č.4.</w:t>
      </w:r>
    </w:p>
    <w:p>
      <w:pPr>
        <w:pStyle w:val="Normal"/>
        <w:ind w:left="720" w:firstLine="696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 xml:space="preserve">Přesnost souřadnic nově určených bodů polygonovým pořadem musí splňovat OŘ39, příloha č.5. </w:t>
      </w:r>
    </w:p>
    <w:p>
      <w:pPr>
        <w:pStyle w:val="Normal"/>
        <w:ind w:left="720" w:firstLine="696"/>
        <w:jc w:val="both"/>
        <w:rPr>
          <w:rStyle w:val="StrongEmphasis"/>
        </w:rPr>
      </w:pPr>
      <w:r>
        <w:rPr>
          <w:rFonts w:cs="Calibri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Nivelační pořady musejí splňovat mezní odchylku 20mm*√R[km] , kde R je délka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pořadu v km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u w:val="single"/>
        </w:rPr>
        <w:t>Podrobné body osy koleje:</w:t>
      </w:r>
      <w:r>
        <w:rPr>
          <w:rFonts w:eastAsia="Times New Roman" w:cs="Arial" w:ascii="Arial" w:hAnsi="Arial"/>
          <w:color w:val="000000"/>
        </w:rPr>
        <w:t xml:space="preserve"> m</w:t>
      </w:r>
      <w:r>
        <w:rPr>
          <w:rFonts w:eastAsia="Times New Roman" w:cs="Arial" w:ascii="Arial" w:hAnsi="Arial"/>
          <w:color w:val="000000"/>
          <w:vertAlign w:val="subscript"/>
        </w:rPr>
        <w:t>xy</w:t>
      </w:r>
      <w:r>
        <w:rPr>
          <w:rFonts w:eastAsia="Times New Roman" w:cs="Arial" w:ascii="Arial" w:hAnsi="Arial"/>
          <w:color w:val="000000"/>
        </w:rPr>
        <w:t xml:space="preserve"> = 15 mm, m</w:t>
      </w:r>
      <w:r>
        <w:rPr>
          <w:rFonts w:eastAsia="Times New Roman" w:cs="Arial" w:ascii="Arial" w:hAnsi="Arial"/>
          <w:color w:val="000000"/>
          <w:vertAlign w:val="subscript"/>
        </w:rPr>
        <w:t>z</w:t>
      </w:r>
      <w:r>
        <w:rPr>
          <w:rFonts w:eastAsia="Times New Roman" w:cs="Arial" w:ascii="Arial" w:hAnsi="Arial"/>
          <w:color w:val="000000"/>
        </w:rPr>
        <w:t xml:space="preserve"> = 15 mm.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u w:val="single"/>
        </w:rPr>
        <w:t>Rozchodu a převýšení kolejnicových pásů:</w:t>
      </w:r>
      <w:r>
        <w:rPr>
          <w:rFonts w:eastAsia="Times New Roman" w:cs="Arial" w:ascii="Arial" w:hAnsi="Arial"/>
          <w:color w:val="000000"/>
        </w:rPr>
        <w:t xml:space="preserve"> m</w:t>
      </w:r>
      <w:r>
        <w:rPr>
          <w:rFonts w:eastAsia="Times New Roman" w:cs="Arial" w:ascii="Arial" w:hAnsi="Arial"/>
          <w:color w:val="000000"/>
          <w:vertAlign w:val="subscript"/>
        </w:rPr>
        <w:t>r</w:t>
      </w:r>
      <w:r>
        <w:rPr>
          <w:rFonts w:eastAsia="Times New Roman" w:cs="Arial" w:ascii="Arial" w:hAnsi="Arial"/>
          <w:color w:val="000000"/>
        </w:rPr>
        <w:t xml:space="preserve"> &lt; 1 mm, m</w:t>
      </w:r>
      <w:r>
        <w:rPr>
          <w:rFonts w:eastAsia="Times New Roman" w:cs="Arial" w:ascii="Arial" w:hAnsi="Arial"/>
          <w:color w:val="000000"/>
          <w:vertAlign w:val="subscript"/>
        </w:rPr>
        <w:t>D</w:t>
      </w:r>
      <w:r>
        <w:rPr>
          <w:rFonts w:eastAsia="Times New Roman" w:cs="Arial" w:ascii="Arial" w:hAnsi="Arial"/>
          <w:color w:val="000000"/>
        </w:rPr>
        <w:t xml:space="preserve"> &lt; 1 mm</w:t>
      </w:r>
    </w:p>
    <w:p>
      <w:pPr>
        <w:pStyle w:val="Normal"/>
        <w:ind w:left="1080" w:hanging="0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t>Požadavky na minimální technické parametry totálních stanic a měřícího vozíku či rozchodky jsou stanoveny v OŘ34 i v příloze č. 9 OŘ39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Podklady poskytnuté zadavatelem:</w:t>
      </w:r>
    </w:p>
    <w:p>
      <w:pPr>
        <w:pStyle w:val="Bezmezer"/>
        <w:ind w:left="720" w:hanging="0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OŘ34 – Metodický pokyn pro měření PPK na tratích SŽDC u SŽG Olomouc, 2014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OŘ39 – Technické zadávací podmínky pro geodetické a projekční práce, 2015</w:t>
      </w:r>
    </w:p>
    <w:p>
      <w:pPr>
        <w:pStyle w:val="Bezmezer"/>
        <w:ind w:left="708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Seznam souřadnic a výšek bodů pro připojení polygonových pořadů na okrajích s popisem stabilizace</w:t>
      </w:r>
    </w:p>
    <w:p>
      <w:pPr>
        <w:pStyle w:val="Bezmezer"/>
        <w:ind w:left="708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Geodetické údaje bodů ŽBP</w:t>
      </w:r>
      <w:r>
        <w:rPr>
          <w:rFonts w:cs="Arial" w:ascii="Arial" w:hAnsi="Arial"/>
          <w:color w:val="000000"/>
        </w:rPr>
        <w:t xml:space="preserve"> včetně místopisných náčrtů</w:t>
      </w:r>
    </w:p>
    <w:p>
      <w:pPr>
        <w:pStyle w:val="Bezmezer"/>
        <w:ind w:left="708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709" w:hanging="0"/>
        <w:rPr/>
      </w:pPr>
      <w:r>
        <w:rPr>
          <w:rFonts w:cs="Arial" w:ascii="Arial" w:hAnsi="Arial"/>
          <w:bCs/>
          <w:u w:val="single"/>
        </w:rPr>
        <w:t>Předávané podklady jsou majetkem SŽDC, s. o. a jsou poskytnuty pouze pro účely vyhotovení zakázky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ředpisy a normy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Zákon č. 200/1994 Sb.,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Vyhl. ČUZK č. 31/1995 Sb.,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Technické kvalitativní podmínky staveb státních drah, 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Opatření ředitele SŽG Olomouc OŘ39 – Technické zadávací podmínky pro geodetické a projekční práce, 2015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color w:val="000000"/>
        </w:rPr>
        <w:t>Opatření ředitele SŽG Olomouc OŘ34 ve znění změny č. 4 – Metodický pokyn pro měření PPK na tratích SŽDC u SŽG Olomouc, 2014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ŽDC Bp1 – Předpis o bezpečnosti a ochraně zdraví při práci, 2013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u w:val="single"/>
        </w:rPr>
      </w:pPr>
      <w:r>
        <w:rPr>
          <w:rFonts w:eastAsia="Times New Roman" w:cs="Arial" w:ascii="Arial" w:hAnsi="Arial"/>
          <w:i/>
          <w:color w:val="000000"/>
          <w:u w:val="single"/>
        </w:rPr>
        <w:t>Pracovníci pohybující se v kolejišti musí být proškolení z předpisu SŽDC Bp1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u w:val="single"/>
        </w:rPr>
      </w:pPr>
      <w:r>
        <w:rPr>
          <w:rFonts w:eastAsia="Times New Roman"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orma předání: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Železniční bodové pole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znamy měření GNSS (měřické zakázky/projekty) v digitální formě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/zakázky ze zpracování na PC v otevřené digitální formě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bor přesnosti dvakrát nezávisle určených bodů metodou GNSS v otevřené digitální formě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znam souřadnic bodů primární sítě v ETRS 2000 v otevřené digitální formě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znam souřadnic bodů primární sítě v S-JTSK v otevřené digitální formě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znam měření polygonu v digitální formě ve formátu pro výpočetní software použitý pro výpočet a vyrovnání polygonu (originál a případně i upravený)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pletní protokol o výpočtu polygonového pořadu v otevřené i uzavřené digitální formě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znamy z digitální nivelace/nivelační zápisníky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znam použitých bodů ČSNS s výškam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</w:rPr>
        <w:t>Výpočet a vyrovnání nivelačních zápisníků s rozdělením oprav v otevřeném formátu xls (MS Excel)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l o nahrazení trigonometrických/GNSS výšek bodů výškami nivelovanými v digitální formě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znam souřadnic všech nově určených bodů v S-JTSK v otevřené digitální formě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odetické údaje nových bodů ŽBP včetně místopisných náčrtů v otevřeném formátů xls (MS Excel) nebo VTX (jiné pouze po konzultaci s místním správcem ŽBP)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chnická zpráva obsahující všechny náležitosti specifikované v OŘ37, odstavec 4.1 a ověřená dle zákona 200/1994, kalibrační listy použitých měřidel</w:t>
      </w:r>
    </w:p>
    <w:p>
      <w:pPr>
        <w:pStyle w:val="Normal"/>
        <w:spacing w:before="0" w:after="240"/>
        <w:ind w:left="709" w:firstLine="371"/>
        <w:jc w:val="both"/>
        <w:rPr/>
      </w:pPr>
      <w:r>
        <w:rPr>
          <w:rFonts w:cs="Arial" w:ascii="Arial" w:hAnsi="Arial"/>
          <w:color w:val="000000"/>
        </w:rPr>
        <w:t xml:space="preserve">Vyhotovená dokumentace včetně zápisníků měření a výpočetních protokolů bude zaslána prostřednictvím elektronické pošty na </w:t>
      </w:r>
      <w:hyperlink r:id="rId2">
        <w:r>
          <w:rPr>
            <w:rStyle w:val="InternetLink"/>
            <w:rFonts w:cs="Arial" w:ascii="Arial" w:hAnsi="Arial"/>
          </w:rPr>
          <w:t>kominekk@szdc.cz</w:t>
        </w:r>
      </w:hyperlink>
      <w:r>
        <w:rPr>
          <w:rFonts w:cs="Arial" w:ascii="Arial" w:hAnsi="Arial"/>
          <w:color w:val="000000"/>
        </w:rPr>
        <w:t>. Teprve po úspěšné kontrole (potvrzena protokolem) je možné zahájit výpočet podrobných bodů osy koleje a objektů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Měření 3D osy koleje</w:t>
      </w:r>
      <w:r>
        <w:rPr>
          <w:rFonts w:cs="Arial" w:ascii="Arial" w:hAnsi="Arial"/>
          <w:color w:val="000000"/>
        </w:rPr>
        <w:t>: Výsledkem je 3D osa koleje v souřadnicovém systému S-JTSK a výškovém systému Bpv. 3D osa je zjednodušený obloukový projekt  předaný ve formátu vft.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chnická zpráva obsahující všechny náležitosti specifikované v OŘ34, čl. 60a ověřená dle zákona 200/1994, kalibrační listy použitých měřidel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/>
      </w:pPr>
      <w:r>
        <w:rPr>
          <w:rFonts w:cs="Arial" w:ascii="Arial" w:hAnsi="Arial"/>
          <w:color w:val="000000"/>
        </w:rPr>
        <w:t xml:space="preserve">místopisy nových bodů ŽBP 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/>
      </w:pPr>
      <w:r>
        <w:rPr>
          <w:rFonts w:cs="Arial" w:ascii="Arial" w:hAnsi="Arial"/>
          <w:color w:val="000000"/>
        </w:rPr>
        <w:t>Seznam souřadnic osy koleje č. 1. Body budou seřazeny ve směru staničení s kódy dle přílohy č. 9 k zadávacím podmínkám pro geodetické a projekční práce.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D osa ve vft (TU_nazev useku_c. koleje)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znam souřadnic podrobných bodů zaměřených objektů na trati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kres situace – spojnice podrobných bodů osy koleje s kresbou situace ve formátu dgn a dle příslušné přílohy OŘ39. Zaznačeny staničníky, návěstidla, nástupiště, přejezdy apod.</w:t>
      </w:r>
    </w:p>
    <w:p>
      <w:pPr>
        <w:pStyle w:val="Normal"/>
        <w:spacing w:before="0" w:after="0"/>
        <w:ind w:left="10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708" w:firstLine="36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yhotovená dokumentace včetně zápisníků měření a výpočetních protokolů v čitelných formátech (viz. OŘ34) bude zaslána prostřednictvím elektronické pošty na </w:t>
      </w:r>
      <w:hyperlink r:id="rId3">
        <w:r>
          <w:rPr>
            <w:rStyle w:val="InternetLink"/>
            <w:rFonts w:cs="Arial" w:ascii="Arial" w:hAnsi="Arial"/>
          </w:rPr>
          <w:t>vavrecka@szdc.cz</w:t>
        </w:r>
      </w:hyperlink>
      <w:r>
        <w:rPr>
          <w:rFonts w:cs="Arial" w:ascii="Arial" w:hAnsi="Arial"/>
          <w:color w:val="000000"/>
        </w:rPr>
        <w:t>. Po úspěšné kontrole (potvrzena protokolem) bude odevzdána zakázka v tištěné formě s kompletní dokumentací na disku C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odmínky: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působ práce musí být dle OŘ39 a příslušných příloh. </w:t>
      </w:r>
      <w:r>
        <w:rPr>
          <w:rFonts w:cs="Arial" w:ascii="Arial" w:hAnsi="Arial"/>
        </w:rPr>
        <w:t xml:space="preserve">Technické podmínky pro jednotlivé geodetické a projekční práce prováděné veřejnou zakázkou v roce 2015 jsou ke stažení na internetovém odkazu </w:t>
      </w:r>
      <w:hyperlink r:id="rId4">
        <w:r>
          <w:rPr>
            <w:rStyle w:val="InternetLink"/>
            <w:rFonts w:cs="Arial" w:ascii="Arial" w:hAnsi="Arial"/>
          </w:rPr>
          <w:t>http://www.szdc.cz/o-nas/organizacni-jednotky-szdc/szg-olomouc/ke-stazeni/opatreni.html</w:t>
        </w:r>
      </w:hyperlink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Pracovníci pohybující se v kolejišti musí být proškolení z předpisu SŽDC Bp1.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cs="Arial" w:ascii="Arial" w:hAnsi="Arial"/>
          <w:color w:val="000000"/>
        </w:rPr>
        <w:t>Dle předpisu Bp1, kapitola VIII je třeba s několikadenním předstihem nahlásit kontaktní osobě zadavatele (</w:t>
      </w:r>
      <w:hyperlink r:id="rId5">
        <w:r>
          <w:rPr>
            <w:rStyle w:val="InternetLink"/>
            <w:rFonts w:cs="Arial" w:ascii="Arial" w:hAnsi="Arial"/>
          </w:rPr>
          <w:t>vavrecka@szdc.cz</w:t>
        </w:r>
      </w:hyperlink>
      <w:r>
        <w:rPr>
          <w:rFonts w:cs="Arial" w:ascii="Arial" w:hAnsi="Arial"/>
          <w:color w:val="000000"/>
        </w:rPr>
        <w:t>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 třeba uvádět tyto informac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zev CP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vědný zástupce + telefonický kontakt (přítomný na místě práce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 zahájení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 ukončení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 čas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ajní železniční stanice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before="0" w:after="0"/>
        <w:ind w:left="720" w:firstLine="696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t>V</w:t>
      </w:r>
      <w:r>
        <w:rPr>
          <w:rFonts w:cs="Arial" w:ascii="Arial" w:hAnsi="Arial"/>
          <w:color w:val="000000"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left="720" w:firstLine="696"/>
        <w:jc w:val="both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</w:rPr>
          <w:t>http://www.szdc.cz/dalsi-informace/povoleni-pro-vstup-na-zdc.html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/>
          <w:color w:val="000000"/>
        </w:rPr>
        <w:t>Bezpečnostní rizik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ředmětná lokalita spadá dle TTP do kategorie s max. traťovou rychlostí 60 km/h, kde není na širé trati nutné být vybaven telekomunikačním zařízením (GSM-R, VOS 150 Mhz </w:t>
      </w:r>
      <w:r>
        <w:rPr>
          <w:rFonts w:cs="Arial" w:ascii="Arial" w:hAnsi="Arial"/>
          <w:color w:val="000000"/>
          <w:vertAlign w:val="superscript"/>
          <w:lang w:eastAsia="cs-CZ"/>
        </w:rPr>
        <w:t>*1</w:t>
      </w:r>
      <w:r>
        <w:rPr>
          <w:rFonts w:cs="Arial" w:ascii="Arial" w:hAnsi="Arial"/>
          <w:color w:val="000000"/>
        </w:rPr>
        <w:t>) umožňujícím spojení s traťovým dispečerem (výpravčím). Přesto je ale třeba před zahájením prací oznámit druh a konkrétní místo práce výpravčím obou sousedních stanic (Hanušovice: tel. 9727 44495, Dolní Lipka: tel. 9723 28255</w:t>
      </w:r>
      <w:r>
        <w:rPr>
          <w:rFonts w:cs="Arial" w:ascii="Arial" w:hAnsi="Arial"/>
          <w:bCs/>
        </w:rPr>
        <w:t>). Zajišťování bezpečnosti prací na zařízení pracovními skupinami v provozované nevyloučené dopravní cestě je</w:t>
      </w:r>
      <w:r>
        <w:rPr>
          <w:rFonts w:cs="Arial" w:ascii="Arial" w:hAnsi="Arial"/>
          <w:color w:val="000000"/>
        </w:rPr>
        <w:t xml:space="preserve"> podrobně popsáno v kapitole 5, čl. 156 - 171 předpisu SŽDC Bp1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edoucí prací zajistí vždy bezpečnost prací pracovní skupiny v provozované nevyloučené dopravní cestě podle předpisu SŽDC Bp1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 kolejišti dopravny (stanice) obsazené dopravním zaměstnancem (výpravčím) se postupuje při zajištění bezpečnosti skupiny podle kapitoly V, článku 154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Na širé trati se postupuje podle Kapitoly V, článku 156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vertAlign w:val="superscript"/>
          <w:lang w:eastAsia="cs-CZ"/>
        </w:rPr>
        <w:t xml:space="preserve">*1) </w:t>
      </w:r>
      <w:r>
        <w:rPr>
          <w:rFonts w:cs="Arial" w:ascii="Arial" w:hAnsi="Arial"/>
          <w:color w:val="000000"/>
          <w:lang w:eastAsia="cs-CZ"/>
        </w:rPr>
        <w:t>K 30.9.2015 dle Telekomunikačního věstníku č.26/2014 ze dne 8.12.2014 a interních předpisů SŽDC nesmí být žádný železniční rádiový provoz veden v pásmu 150,975 MHz. Do této doby musí být radiostanice přeladěny na jinou kanálovou rozteč a frekvenci. Za nesplnění tohoto nařízení může být Českým telekomunikačním úřadem uložena pokuta až do výše 20 mil. Kč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color w:val="000000"/>
        </w:rPr>
        <w:t>Termín plnění</w:t>
      </w:r>
      <w:r>
        <w:rPr>
          <w:rFonts w:eastAsia="Times New Roman" w:cs="Arial" w:ascii="Arial" w:hAnsi="Arial"/>
          <w:color w:val="000000"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Termín plnění je 5 měsíců od podpisu smlouvy o díl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Cs/>
        </w:rPr>
        <w:t xml:space="preserve">Vypracoval: </w:t>
        <w:tab/>
        <w:t xml:space="preserve">Ing. Libor Vavrečka, 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Arial" w:ascii="Arial" w:hAnsi="Arial"/>
          <w:bCs/>
        </w:rPr>
        <w:t xml:space="preserve">email: </w:t>
      </w:r>
      <w:hyperlink r:id="rId7">
        <w:r>
          <w:rPr>
            <w:rStyle w:val="InternetLink"/>
            <w:rFonts w:cs="Arial" w:ascii="Arial" w:hAnsi="Arial"/>
            <w:bCs/>
          </w:rPr>
          <w:t>vavrecka@szdc.cz</w:t>
        </w:r>
      </w:hyperlink>
      <w:r>
        <w:rPr>
          <w:rFonts w:cs="Arial" w:ascii="Arial" w:hAnsi="Arial"/>
          <w:bCs/>
        </w:rPr>
        <w:t>, tel.: 9727 42570, mob.: 602 754 447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bCs/>
        <w:lang w:val="cs-CZ"/>
      </w:rPr>
      <w:t xml:space="preserve">Stra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  <w:lang w:val="cs-CZ"/>
      </w:rPr>
      <w:t xml:space="preserve"> (Celkem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  <w:bCs/>
        <w:lang w:val="cs-CZ"/>
      </w:rPr>
      <w:t>)</w:t>
      <w:tab/>
      <w:t>Datum: 3. 4.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nekk@szdc.cz" TargetMode="External"/><Relationship Id="rId3" Type="http://schemas.openxmlformats.org/officeDocument/2006/relationships/hyperlink" Target="mailto:vavrecka@szdc.cz" TargetMode="External"/><Relationship Id="rId4" Type="http://schemas.openxmlformats.org/officeDocument/2006/relationships/hyperlink" Target="http://www.szdc.cz/o-nas/organizacni-jednotky-szdc/szg-olomouc/ke-stazeni/opatreni.html" TargetMode="External"/><Relationship Id="rId5" Type="http://schemas.openxmlformats.org/officeDocument/2006/relationships/hyperlink" Target="mailto:vavrecka@szdc.cz" TargetMode="External"/><Relationship Id="rId6" Type="http://schemas.openxmlformats.org/officeDocument/2006/relationships/hyperlink" Target="http://www.szdc.cz/dalsi-informace/povoleni-pro-vstup-na-zdc.html" TargetMode="External"/><Relationship Id="rId7" Type="http://schemas.openxmlformats.org/officeDocument/2006/relationships/hyperlink" Target="mailto:vavrecka@szdc.c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28:00Z</dcterms:created>
  <dc:creator>Průcha Pavel, Ing.;HlousekJ@szdc.cz</dc:creator>
  <dc:description/>
  <cp:keywords/>
  <dc:language>en-US</dc:language>
  <cp:lastModifiedBy>Vavrecka</cp:lastModifiedBy>
  <cp:lastPrinted>2014-09-17T09:58:00Z</cp:lastPrinted>
  <dcterms:modified xsi:type="dcterms:W3CDTF">2015-04-07T12:00:00Z</dcterms:modified>
  <cp:revision>125</cp:revision>
  <dc:subject/>
  <dc:title/>
</cp:coreProperties>
</file>